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 xml:space="preserve">Тема урока: </w:t>
      </w:r>
      <w:r>
        <w:rPr>
          <w:color w:val="333333"/>
        </w:rPr>
        <w:t xml:space="preserve">Быт и нравы древней Руси. 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Цели урока: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333333"/>
        </w:rPr>
        <w:t>- сформировать у учащихся представление о быте и нравах древних славян;</w:t>
      </w:r>
    </w:p>
    <w:p>
      <w:pPr>
        <w:pStyle w:val="Normal"/>
        <w:spacing w:lineRule="auto" w:line="360"/>
        <w:rPr/>
      </w:pPr>
      <w:r>
        <w:rPr>
          <w:color w:val="333333"/>
        </w:rPr>
        <w:t>- познакомить с внешним видом, жилищем, одеждой, военным делом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развивать устную речь, мышление, расширять кругозор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прививать интерес к истории Отечества, воспитывать умение слушать товарищей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</w:t>
        <w:tab/>
        <w:t xml:space="preserve">видеопроектор, презентация «Быт и нравы древних славян», учебник История России с древнейших времён до конца </w:t>
      </w:r>
      <w:r>
        <w:rPr>
          <w:color w:val="333333"/>
          <w:lang w:val="en-US"/>
        </w:rPr>
        <w:t>XVI</w:t>
      </w:r>
      <w:r>
        <w:rPr>
          <w:color w:val="333333"/>
        </w:rPr>
        <w:t xml:space="preserve"> века. А.А.Данилов, Л.Г. Косулина, карточки с заданиями, кроссворд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современные технолог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cs="Arial" w:ascii="Times New Roman" w:hAnsi="Times New Roman"/>
          <w:color w:val="333333"/>
          <w:sz w:val="24"/>
          <w:szCs w:val="24"/>
        </w:rPr>
        <w:t>информационно-коммуникационные технологии, игровые технологии, здоровьесберегающие технолог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>Структура урока: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1.</w:t>
      </w:r>
      <w:r>
        <w:rPr>
          <w:b/>
          <w:color w:val="333333"/>
        </w:rPr>
        <w:t>Организационный момент. Сообщение темы и цели урока.</w:t>
      </w:r>
      <w:r>
        <w:rPr>
          <w:color w:val="333333"/>
        </w:rPr>
        <w:t xml:space="preserve"> </w:t>
      </w:r>
      <w:r>
        <w:rPr>
          <w:i/>
          <w:color w:val="333333"/>
        </w:rPr>
        <w:t>1 мин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2.</w:t>
      </w:r>
      <w:r>
        <w:rPr>
          <w:b/>
          <w:color w:val="333333"/>
        </w:rPr>
        <w:t>Повторение изученного материала.</w:t>
      </w:r>
      <w:r>
        <w:rPr>
          <w:color w:val="333333"/>
        </w:rPr>
        <w:t xml:space="preserve"> </w:t>
      </w:r>
      <w:r>
        <w:rPr>
          <w:i/>
          <w:color w:val="333333"/>
        </w:rPr>
        <w:t>10 мин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3.</w:t>
      </w:r>
      <w:r>
        <w:rPr>
          <w:b/>
          <w:color w:val="333333"/>
        </w:rPr>
        <w:t>Работа над новой темой урока</w:t>
      </w:r>
      <w:r>
        <w:rPr>
          <w:color w:val="333333"/>
        </w:rPr>
        <w:t xml:space="preserve">. </w:t>
      </w:r>
      <w:r>
        <w:rPr>
          <w:i/>
          <w:color w:val="333333"/>
        </w:rPr>
        <w:t>20-23  мин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повседневная жизнь земледельцев и горожан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военное дело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жилище в Древней Руси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 одежда древних славян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4. </w:t>
      </w:r>
      <w:r>
        <w:rPr>
          <w:b/>
          <w:color w:val="333333"/>
        </w:rPr>
        <w:t>Закрепление</w:t>
      </w:r>
      <w:r>
        <w:rPr>
          <w:color w:val="333333"/>
        </w:rPr>
        <w:t xml:space="preserve">. </w:t>
      </w:r>
      <w:r>
        <w:rPr>
          <w:i/>
          <w:color w:val="333333"/>
        </w:rPr>
        <w:t>3-4мин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5. </w:t>
      </w:r>
      <w:r>
        <w:rPr>
          <w:b/>
          <w:color w:val="333333"/>
        </w:rPr>
        <w:t>Выставление оценок.</w:t>
      </w:r>
      <w:r>
        <w:rPr>
          <w:color w:val="333333"/>
        </w:rPr>
        <w:t xml:space="preserve"> </w:t>
      </w:r>
      <w:r>
        <w:rPr>
          <w:i/>
          <w:color w:val="333333"/>
        </w:rPr>
        <w:t>1 мин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6. </w:t>
      </w:r>
      <w:r>
        <w:rPr>
          <w:b/>
          <w:color w:val="333333"/>
        </w:rPr>
        <w:t>Рефлексия</w:t>
      </w:r>
      <w:r>
        <w:rPr>
          <w:color w:val="333333"/>
        </w:rPr>
        <w:t xml:space="preserve">. </w:t>
      </w:r>
      <w:r>
        <w:rPr>
          <w:i/>
          <w:color w:val="333333"/>
        </w:rPr>
        <w:t>1 мин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Ход урока: 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I. Организационный момент.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 xml:space="preserve">II. Сообщение темы и цели урока. Повторение изученного материала. 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Ребята, перед тем как перейти к теме нашего сегодняшнего урока, давайте вспомним, что вы уже знаете о Древней Руси и её жителях. 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Индивидуальное задание для учащихся. Карточки 23, 24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Карточка 23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Задание № 1 Тест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1.</w:t>
      </w:r>
      <w:r>
        <w:rPr>
          <w:b/>
          <w:color w:val="333333"/>
        </w:rPr>
        <w:t>Русские, украинцы, белорусы произошли от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 восточных славян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 западных славян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 южных славян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2. Древние славяне жили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 в одиночку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 семьями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 племенами.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3. Богом грома и молнии у древних славян был</w:t>
      </w:r>
      <w:r>
        <w:rPr>
          <w:color w:val="333333"/>
        </w:rPr>
        <w:t xml:space="preserve">: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 Зевс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 Перун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 Марс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Задание № 2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айте определения понятиям:</w:t>
      </w:r>
    </w:p>
    <w:p>
      <w:pPr>
        <w:pStyle w:val="Normal"/>
        <w:spacing w:lineRule="auto" w:line="360"/>
        <w:rPr>
          <w:i/>
          <w:i/>
          <w:color w:val="333333"/>
        </w:rPr>
      </w:pPr>
      <w:r>
        <w:rPr>
          <w:i/>
          <w:color w:val="333333"/>
        </w:rPr>
        <w:t>Житие, вотчина, наместник.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Карточка 24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Задание № 1. </w:t>
      </w:r>
      <w:r>
        <w:rPr>
          <w:color w:val="333333"/>
        </w:rPr>
        <w:t>Ответьте на вопросы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</w:rPr>
      </w:pPr>
      <w:r>
        <w:rPr>
          <w:color w:val="333333"/>
        </w:rPr>
        <w:t>Чем привлекала славян Византия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</w:rPr>
      </w:pPr>
      <w:r>
        <w:rPr>
          <w:color w:val="333333"/>
        </w:rPr>
        <w:t>Каково было влияние христианства на Древнерусскую культуру?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Работа по проверке домашнего задания.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Задание № 1</w:t>
      </w:r>
      <w:r>
        <w:rPr>
          <w:color w:val="333333"/>
        </w:rPr>
        <w:t xml:space="preserve"> 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Кто такие славяне? 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Из прошедших уроков вы уже знаете , что древние славяне селились племенами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Какие славянские племена вы знаете? (поляне, древляне, дреговичи, полочане, словене, северяне). 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b/>
          <w:i/>
          <w:color w:val="333333"/>
        </w:rPr>
        <w:t>Работа с картой.   Используя карту, расскажите о происхождении восточных славян, о расселении их племенных союзов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Задание № 2 Кроссворд. 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3333"/>
        </w:rPr>
      </w:pPr>
      <w:r>
        <w:rPr>
          <w:color w:val="333333"/>
        </w:rPr>
        <w:t>Как у древних славян называлось собирание мёда диких пчёл. (бортничество)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3333"/>
        </w:rPr>
      </w:pPr>
      <w:r>
        <w:rPr>
          <w:color w:val="333333"/>
        </w:rPr>
        <w:t>Орудие для обработки земли. Широкая крепкая доска с заостренными раздвоенными снизу концами на которые надевались железные наконечники. (соха)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</w:t>
      </w:r>
      <w:r>
        <w:rPr>
          <w:color w:val="333333"/>
        </w:rPr>
        <w:t>3.Орудие для уборки хлеб. (серп)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</w:t>
      </w:r>
      <w:r>
        <w:rPr>
          <w:color w:val="333333"/>
        </w:rPr>
        <w:t>4. Одна из сельско - хозяйственных культур которую возделывали славяне. (гречиха)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5. Как на Руси назывались племена «живущие в лесах»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 xml:space="preserve">Задание № 3 </w:t>
      </w:r>
      <w:r>
        <w:rPr>
          <w:color w:val="333333"/>
        </w:rPr>
        <w:t xml:space="preserve">Работа с вопросами учебника. Страница 63 (вопросы 1, 3,5)  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Задание № 4 </w:t>
      </w:r>
      <w:r>
        <w:rPr>
          <w:color w:val="333333"/>
        </w:rPr>
        <w:t>Повторить понятия, которые встретятся в течение урока.</w:t>
      </w:r>
      <w:r>
        <w:rPr>
          <w:b/>
          <w:color w:val="333333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(Учащиеся по очереди выходят к столу учителя выбирают листок, на котором написано понятие, которому нужно дать определение).</w:t>
      </w:r>
    </w:p>
    <w:p>
      <w:pPr>
        <w:pStyle w:val="Normal"/>
        <w:spacing w:lineRule="auto" w:line="360"/>
        <w:rPr/>
      </w:pPr>
      <w:r>
        <w:rPr>
          <w:b/>
          <w:i/>
          <w:color w:val="333333"/>
        </w:rPr>
        <w:t>Вервь, быт, нравы, народное ополчение, дружина, боярин, общество, самобытный.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III.  Работа над новой темой урок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/>
      </w:pPr>
      <w:r>
        <w:rPr>
          <w:b/>
          <w:i/>
          <w:color w:val="333333"/>
        </w:rPr>
        <w:t>Слово учителя с использованием ИКТ ( 1-2й слайды.)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Повседневная жизнь земледельцев и горожан.</w:t>
      </w:r>
      <w:r>
        <w:rPr>
          <w:b/>
          <w:i/>
          <w:color w:val="333333"/>
        </w:rPr>
        <w:t xml:space="preserve"> (3-й слайд.)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Большая часть населения Руси прошивала в сельской местности. Люди распахивали новые земли, разводили скот, бортничали, охотились. Часть населения Руси проживала в городах. Там проживали князья, княжеская дружина. Жили славяне большими семьями. 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>А сейчас давайте прослушаем запись, которая расскажет нам о семьях в Древней Руси.</w:t>
      </w:r>
      <w:r>
        <w:rPr>
          <w:color w:val="333333"/>
        </w:rPr>
        <w:t xml:space="preserve">                                                        </w:t>
      </w:r>
      <w:r>
        <w:rPr>
          <w:i/>
          <w:color w:val="333333"/>
        </w:rPr>
        <w:t xml:space="preserve"> (Рассказ)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Славяне жили большими семьями. Старший из семьи являлся главой семьи, в которой совместно жили его сыновья с женами и детьми. Глава семьи распоряжался её имуществом и судьбой каждого из членов семьи. Глава семьи участвовал в городском вече, отвечал за выполнение разного рода повинностей, а также за нетяжкие преступления членов своей семьи. Воспитание детей в большинстве семей было трудовым. Лет с семи мальчика брали работать в поле, начинали приучать к какому либо делу и учить грамоте. Девочки присматривали за младшими братьями и сёстрами, помогали матери по хозяйству, учились прясть, ткать полотно, жить одежду. 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 </w:t>
      </w:r>
      <w:r>
        <w:rPr>
          <w:color w:val="333333"/>
        </w:rPr>
        <w:t xml:space="preserve">Долгими зимними вечерами при свете лучин женщины пряли, мужчины делали домашнюю утварь, пили мёд, вспоминали минувшие дни, рассказывали былины и сказки. 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В богатых и знатных семьях были свои порядки. Обычно до года дети находились на руках кормилицы. Сын кормилицы воспитывался вместе с юным хозяином. Мальчиков в знатных семьях начинали учить грамоте с 5 лет. Согласно обычаю, воспитанием князя руководил его дядя – брат матери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(4-й слайд)Города. 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 </w:t>
      </w:r>
      <w:r>
        <w:rPr>
          <w:color w:val="333333"/>
        </w:rPr>
        <w:t xml:space="preserve">В городах князья с помощниками правили суд, управляли землями, принимали иностранных послов. Постепенно города на Руси стали расти, и становились торговыми и ремесленными центрами. В городах сосредоточилась религиозная жизнь. Здесь сооружались храмы, жили и исполняли службы митрополиты и епископы, стояли крупные монастыри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По большим и малым городам Руси шумели торги. 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А сейчас давайте представил себя на ярмарке в средневековом городе Руси.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Для этого нам нужно закрыть глаза и представить следующее.(Звуковое сопровождение на слайде)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Мы вышли на большую площадь, повсюду находятся торговые ряды. В одной лавке сияет на солнце серебряная посуда, отделанная чеканным узором. В другой стоят гончарные изделия- кувшины, черпаки, чаши. Рядом радуют наш взгляд украшения из золота, драгоценных камней, бисера и эмали.  Следом идут ряды где представляют свои товары кузнецы и кожевник, косторезы и плотники. Сельские жители предлагают свой товар: мясо, яйца, молоко, зелень. 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color w:val="333333"/>
        </w:rPr>
        <w:t>Вот купцы предлагают нам песцовые, собольи и куньи меха. Иноземные купцы – греки, арабы, болгары, немцы, чехи, скандинавы – торгуют тканями и камнями,</w:t>
      </w:r>
      <w:r>
        <w:rPr>
          <w:b/>
          <w:color w:val="333333"/>
        </w:rPr>
        <w:t xml:space="preserve"> </w:t>
      </w:r>
      <w:r>
        <w:rPr>
          <w:color w:val="333333"/>
        </w:rPr>
        <w:t>оружием, пряностями и винами.</w:t>
      </w:r>
      <w:r>
        <w:rPr>
          <w:b/>
          <w:color w:val="333333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А сейчас посмотрим, насколько внимательными вы были, в нашем путешестви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333333"/>
        </w:rPr>
      </w:pPr>
      <w:r>
        <w:rPr>
          <w:color w:val="333333"/>
        </w:rPr>
        <w:t>Какие гончарные изделия вы могли увидеть на ярмарке?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color w:val="333333"/>
        </w:rPr>
        <w:t>Мехами, какие животных торговали купцы?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color w:val="333333"/>
        </w:rPr>
        <w:t>Из каких стран можно было встретить купцов на ярмарке?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b/>
          <w:i/>
          <w:color w:val="333333"/>
        </w:rPr>
        <w:t>(5-й слайд) Забавы и развлечения в Древней Руси.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</w:t>
      </w:r>
      <w:r>
        <w:rPr>
          <w:color w:val="333333"/>
        </w:rPr>
        <w:t>Развлечением знати были охота и богатые дружинные пиры. Столы были украшены дорогой посудой. Рекой текли заморские вина и русский мёд. Большие чаши, роги с вином ходили по кругу. Слуги разносили огромные блюда с мясом и дичью. Женщины сидели за столом  наряду с мужчинами. Любимыми забавами богатых людей были соколиная, ястребиная и псовая  охота. Для простого люда устраивались скачки, турниры, различные игрища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Гостей на пирах развлекали скоморохи и гусляры. </w:t>
      </w:r>
      <w:r>
        <w:rPr>
          <w:b/>
          <w:i/>
          <w:color w:val="333333"/>
        </w:rPr>
        <w:t>(6-й слайд)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/>
      </w:pPr>
      <w:r>
        <w:rPr>
          <w:b/>
          <w:color w:val="333333"/>
        </w:rPr>
        <w:t xml:space="preserve">        </w:t>
      </w:r>
      <w:r>
        <w:rPr>
          <w:b/>
          <w:color w:val="333333"/>
          <w:lang w:val="en-US"/>
        </w:rPr>
        <w:t>IV</w:t>
      </w:r>
      <w:r>
        <w:rPr>
          <w:b/>
          <w:color w:val="333333"/>
        </w:rPr>
        <w:t>. Физминутка. (1 мин)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pacing w:lineRule="auto" w:line="36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color w:val="333333"/>
        </w:rPr>
      </w:pPr>
      <w:r>
        <w:rPr>
          <w:b/>
          <w:color w:val="333333"/>
        </w:rPr>
        <w:t>(7–й слайд) Военное дело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Большое место в жизни людей занимали различные военные дела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Профессиональными воинами были княжеские дружинники. Вооружены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они были:  копьями, мечами, саблями. </w:t>
      </w:r>
      <w:r>
        <w:rPr>
          <w:b/>
          <w:i/>
          <w:color w:val="333333"/>
        </w:rPr>
        <w:t>(Показ на слайде).</w:t>
      </w:r>
      <w:r>
        <w:rPr>
          <w:color w:val="333333"/>
        </w:rPr>
        <w:t xml:space="preserve"> Головы воинов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защищали шишаки – остроконечные шлемы. Защитными средствами были так же: щит, броня или кольчуга. </w:t>
      </w:r>
      <w:r>
        <w:rPr>
          <w:b/>
          <w:i/>
          <w:color w:val="333333"/>
        </w:rPr>
        <w:t>(Показ на слайде).</w:t>
      </w:r>
      <w:r>
        <w:rPr>
          <w:color w:val="333333"/>
        </w:rPr>
        <w:t xml:space="preserve">  Во время больших военных походов собиралось народное ополчение. Его члены вои – вооружались попроще: лук, колчан со стрелами, нож, копьё либо тяжелый боевой топор, который пробивал насквозь крепкую броню. Сами  вои броню не носили, она была слишком дорогой. 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Работа с иллюстрацией учебника. Страница 67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      </w:t>
      </w:r>
      <w:r>
        <w:rPr>
          <w:b/>
          <w:color w:val="333333"/>
        </w:rPr>
        <w:t xml:space="preserve">(8–й слайд) </w:t>
      </w:r>
      <w:r>
        <w:rPr>
          <w:color w:val="333333"/>
        </w:rPr>
        <w:t xml:space="preserve">Войско выступало в поход по сигналу боевой трубы. Впереди ехал князь, за ним дружина, далее шли вои. Следом тянулся обоз, в нем было вооружение воином и  съестные припасы. Сражения нередко начинались со сражения богатырей, которых выставляла каждая сторона.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333333"/>
        </w:rPr>
      </w:pPr>
      <w:r>
        <w:rPr>
          <w:b/>
        </w:rPr>
        <w:t>Задание: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bCs/>
          <w:i/>
          <w:iCs/>
          <w:color w:val="333333"/>
        </w:rPr>
        <w:t>Ребята, Чем вооружение княжеского дружинника отличалось от вооружения воя -  народного ополченца?</w:t>
      </w:r>
    </w:p>
    <w:p>
      <w:pPr>
        <w:pStyle w:val="Normal"/>
        <w:spacing w:lineRule="auto" w:line="360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333333"/>
        </w:rPr>
        <w:t xml:space="preserve">(9-й слайд) Жилище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Жилища бояр и князей – хоромы – состояли из нескольких соединённых между 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color w:val="333333"/>
        </w:rPr>
        <w:t xml:space="preserve">собой переходами строений. В центре находился терем – высокое деревянное здание- башня, где размещалось отапливаемое помещение – изба, а так же холодные горницы-клети. Рядом с домом находились летние не отапливаемые помещения. Их соединяли с избой холодные переходы – сени. </w:t>
      </w:r>
      <w:r>
        <w:rPr>
          <w:b/>
          <w:i/>
          <w:color w:val="333333"/>
        </w:rPr>
        <w:t>(Показ на слайде)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(10-й слайд) </w:t>
      </w:r>
      <w:r>
        <w:rPr>
          <w:color w:val="333333"/>
        </w:rPr>
        <w:t>Зажиточные горожане жили в срубах, нередко двухэтажных. Первый этаж был хозяйственным, верхний – жилым. Здания состояли из нескольких комнат, в них были деревянные кровати, скамьи, столы, лари для одежды. По стенам развешивали полки для посуды. На полу и скамьях были разбросаны медвежьи или рысьи шкуры. Ремесленный люд обитал на городских окраинах в слободах, состоящих из рубленных деревянных изб или глинобитных домиков.</w:t>
      </w:r>
      <w:r>
        <w:rPr>
          <w:b/>
          <w:i/>
          <w:color w:val="333333"/>
        </w:rPr>
        <w:t xml:space="preserve"> (Показ на слайде)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 xml:space="preserve">(11-й слайд). </w:t>
      </w:r>
      <w:r>
        <w:rPr>
          <w:color w:val="333333"/>
        </w:rPr>
        <w:t xml:space="preserve">Крестьяне  жили в небольших домах. На жили в полуземлянках. Пол в полуземлянках был ниже уровня почвы, крыша сверху была покрыта слоем земли.  Внутри такого дома всегда было прохладно, темно и сыро. Окна, прорубленные в стенах на ночь и в холода, закрывали досками или соломой. В углу находилась, сложенная из камня печь - она обогревала дом, на ней же готовили еду. Печь топилась «по-черному» – это значит, что дымовой трубы не было, и печной дым выходил через дверь или отверстие в потолке. Это помогло сохранить тепло в помещении, но от этого все стены были в копоти и саже. В доме свободное место  занимали стол и две-три деревянные лавки. В углу лежало несколько охапок сена, покрытых звериными шкурами - это постели. Как ни просто устроено жилье, в нем можно укрыться от  непогоды и дикого зверя, согреться у печи и сварить еду. 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 xml:space="preserve">(12-й слайд). </w:t>
      </w:r>
      <w:r>
        <w:rPr>
          <w:color w:val="333333"/>
        </w:rPr>
        <w:t>- Ребята, а  сейчас давайте рассмотрим предметы интерьера жилого помещения и мебель дома.</w:t>
      </w:r>
      <w:r>
        <w:rPr>
          <w:b/>
          <w:i/>
          <w:color w:val="333333"/>
        </w:rPr>
        <w:t xml:space="preserve"> (Колыбель, бондарные укладки, скамьи, лавки, балясины, спинки кресел, переносная скамья, кубел с крышкой, полочки для ложек, клюки подвесные деревянные, структурные боковины кресел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</w:t>
      </w:r>
      <w:r>
        <w:rPr/>
        <w:t xml:space="preserve">- </w:t>
      </w:r>
      <w:r>
        <w:rPr>
          <w:b/>
          <w:i/>
        </w:rPr>
        <w:t>Ребята, как вы считаете, почему в Древней Руси использовали в   строительстве в основном, дерево?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333333"/>
        </w:rPr>
        <w:t xml:space="preserve">(13- й слайд) Одежда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Главным элементом древнерусской мужской одежды были рубаха и порты – </w:t>
      </w:r>
    </w:p>
    <w:p>
      <w:pPr>
        <w:pStyle w:val="Normal"/>
        <w:spacing w:lineRule="auto" w:line="360"/>
        <w:rPr/>
      </w:pPr>
      <w:r>
        <w:rPr>
          <w:color w:val="333333"/>
        </w:rPr>
        <w:t>неширокие, сужающиеся вниз штаны, доходящие до щиколотки</w:t>
      </w:r>
      <w:r>
        <w:rPr>
          <w:b/>
          <w:i/>
          <w:color w:val="333333"/>
        </w:rPr>
        <w:t>. (Показ на слайде).</w:t>
      </w:r>
      <w:r>
        <w:rPr>
          <w:color w:val="333333"/>
        </w:rPr>
        <w:t xml:space="preserve"> </w:t>
      </w:r>
      <w:r>
        <w:rPr/>
        <w:t xml:space="preserve">На Руси, традиционным обережным цветом был красный – цвет огня, цвет крови. Сама холстина в рубахах называлась Землей, а вышивка Ярью. Таким образом, Небесный Огонь, покрывая Землю, зачинал и оберегал все живое. </w:t>
      </w:r>
      <w:r>
        <w:rPr>
          <w:color w:val="333333"/>
        </w:rPr>
        <w:t>Простолюдин носил холщёвую рубаху до колен,  и шерстяные домотканые порты. Украшал такое одеяние узкий пояс с фигурными металлическими бляшками.</w:t>
      </w:r>
      <w:r>
        <w:rPr/>
        <w:t xml:space="preserve"> Украшение рубахи всегда было исполнено глубокого смысла и представляло собой иногда сложнейшее сочетание обережной и иной волховской символики. Особенно обильно украшались ворот, подол и рукава, а также и швы. Рубахи обшивались тесьмой, вышивались, украшались узорными лоскутными нашивками. </w:t>
      </w:r>
      <w:r>
        <w:rPr>
          <w:color w:val="333333"/>
        </w:rPr>
        <w:t xml:space="preserve"> На ногах простые мужики носили лапти. </w:t>
      </w:r>
      <w:r>
        <w:rPr>
          <w:b/>
          <w:i/>
          <w:color w:val="333333"/>
        </w:rPr>
        <w:t>(просмотр на слайде)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Верхней одеждой были  - зипуны – кафтаны без воротника, с длинными узкими рукавами. Зимой носили шубы – кожухи – о островерхие меховые и войлочные шапки. Люди знатные и богатые носили рубахи из тонкого полотна и шелка. Порты шили из шелка и парчи. Верхней одеждой были – </w:t>
      </w:r>
      <w:r>
        <w:rPr>
          <w:i/>
          <w:color w:val="333333"/>
        </w:rPr>
        <w:t>епанчи –</w:t>
      </w:r>
      <w:r>
        <w:rPr>
          <w:color w:val="333333"/>
        </w:rPr>
        <w:t xml:space="preserve"> широкие плащи без рукавов, украшенные мехом, золотыми  и серебряными пряжками, драгоценными камнями. На ногах красовались кожаные сапоги с загнутыми вверх носами.</w:t>
      </w:r>
      <w:r>
        <w:rPr>
          <w:b/>
          <w:i/>
          <w:color w:val="333333"/>
        </w:rPr>
        <w:t xml:space="preserve"> (просмотр на слайде)</w:t>
      </w:r>
    </w:p>
    <w:p>
      <w:pPr>
        <w:pStyle w:val="Normal"/>
        <w:spacing w:lineRule="auto" w:line="360"/>
        <w:rPr/>
      </w:pPr>
      <w:r>
        <w:rPr>
          <w:color w:val="333333"/>
        </w:rPr>
        <w:t>У горожанок и крестьянок главной частью костюма была длинная холщевая рубашка. Поверх неё надевалась – понёва – домотканая шерстяная юбка, нередко с набивным рисунком.  На голове носили обруч из кожи или бересты, обтянутый дорогой тканью. Голову замужней женщины украшал плотно прилегающий чепец. Костюм знатной женщины отличался богатством тканей  - шелковая рубаха, затканный золотыми нитями и отороченный драгоценным мехом бархатный плащ. Обувь была из сафьяна, отличалась узором, шитым золотом и жемчугом. В торжественных случаях женскую голову украшал кокошник</w:t>
      </w:r>
      <w:r>
        <w:rPr>
          <w:b/>
          <w:i/>
          <w:color w:val="333333"/>
        </w:rPr>
        <w:t>. (просмотр на слайде)</w:t>
      </w:r>
      <w:r>
        <w:rPr>
          <w:color w:val="333333"/>
        </w:rPr>
        <w:t>. Его делали из твердого материала, обтягивали дорогой тканью, украшали жемчугом.  Богатые русские женщины украшали себя золотыми и серебряными цепочками ожерельями из бисера, серьгами, браслетами и другими ювелирными изделиями. В деревнях украшения были попроще – из меди, бронзы, недорогих камней.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</w:rPr>
        <w:t>(14- й слайд) Просмотр одежды, обуви, украшений.</w:t>
      </w:r>
    </w:p>
    <w:p>
      <w:pPr>
        <w:pStyle w:val="Normal"/>
        <w:spacing w:lineRule="auto" w:line="360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8"/>
        <w:rPr>
          <w:b/>
          <w:b/>
          <w:color w:val="333333"/>
        </w:rPr>
      </w:pPr>
      <w:r>
        <w:rPr>
          <w:b/>
          <w:color w:val="333333"/>
          <w:lang w:val="en-US"/>
        </w:rPr>
        <w:t>V</w:t>
      </w:r>
      <w:r>
        <w:rPr>
          <w:b/>
          <w:color w:val="333333"/>
        </w:rPr>
        <w:t xml:space="preserve">.Закрепление. Подведение итогов. Выставление оценок. </w:t>
      </w:r>
    </w:p>
    <w:p>
      <w:pPr>
        <w:pStyle w:val="Normal"/>
        <w:spacing w:lineRule="auto" w:line="360"/>
        <w:ind w:firstLine="708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8"/>
        <w:rPr>
          <w:color w:val="333333"/>
        </w:rPr>
      </w:pPr>
      <w:r>
        <w:rPr>
          <w:b/>
          <w:color w:val="333333"/>
        </w:rPr>
        <w:t>Работа с учебником. Страница 71</w:t>
      </w:r>
      <w:r>
        <w:rPr>
          <w:color w:val="333333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color w:val="333333"/>
        </w:rPr>
      </w:pPr>
      <w:r>
        <w:rPr>
          <w:color w:val="333333"/>
        </w:rPr>
        <w:t>Чем отличалась жизнь сельских жителей от городских?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color w:val="333333"/>
        </w:rPr>
      </w:pPr>
      <w:r>
        <w:rPr>
          <w:color w:val="333333"/>
        </w:rPr>
        <w:t>Расскажите о различных типах жилищ, существовавших в Древнерусском государстве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color w:val="333333"/>
        </w:rPr>
      </w:pPr>
      <w:r>
        <w:rPr>
          <w:color w:val="333333"/>
        </w:rPr>
        <w:t>В чем заключались особенности древнерусской одежды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i/>
          <w:i/>
          <w:color w:val="333333"/>
          <w:u w:val="single"/>
        </w:rPr>
      </w:pPr>
      <w:r>
        <w:rPr>
          <w:color w:val="333333"/>
        </w:rPr>
        <w:t xml:space="preserve">             </w:t>
      </w:r>
      <w:r>
        <w:rPr>
          <w:b/>
          <w:i/>
          <w:color w:val="333333"/>
          <w:u w:val="single"/>
        </w:rPr>
        <w:t xml:space="preserve">Домашнее задание параграф 8 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Творческое задание (на выбор)</w:t>
      </w:r>
    </w:p>
    <w:p>
      <w:pPr>
        <w:pStyle w:val="Normal"/>
        <w:spacing w:lineRule="auto" w:line="360"/>
        <w:ind w:left="708" w:hanging="0"/>
        <w:rPr>
          <w:i/>
          <w:i/>
          <w:color w:val="333333"/>
          <w:u w:val="single"/>
        </w:rPr>
      </w:pPr>
      <w:r>
        <w:rPr>
          <w:color w:val="333333"/>
        </w:rPr>
        <w:t xml:space="preserve">1.Составьте рассказ од одном дне жизни: князя, ремесленника, крестьянина. </w:t>
      </w:r>
    </w:p>
    <w:p>
      <w:pPr>
        <w:pStyle w:val="Normal"/>
        <w:spacing w:lineRule="auto" w:line="360"/>
        <w:ind w:left="708" w:hanging="0"/>
        <w:rPr>
          <w:color w:val="333333"/>
        </w:rPr>
      </w:pPr>
      <w:r>
        <w:rPr>
          <w:color w:val="333333"/>
        </w:rPr>
        <w:t>2.Нарисовать рисунок на тему: «Воин Древней Руси», «Ярмарка на Руси»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  <w:lang w:val="en-US"/>
        </w:rPr>
        <w:t>VI</w:t>
      </w:r>
      <w:r>
        <w:rPr>
          <w:b/>
          <w:color w:val="333333"/>
        </w:rPr>
        <w:t>. Рефлексия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Учащимся раздаются листы со следующими вопросами.</w:t>
      </w:r>
    </w:p>
    <w:p>
      <w:pPr>
        <w:pStyle w:val="Normal"/>
        <w:spacing w:lineRule="auto" w:line="360"/>
        <w:rPr/>
      </w:pPr>
      <w:r>
        <w:rPr>
          <w:color w:val="333333"/>
        </w:rPr>
        <w:t>1.Какое настроение было у нас на уроке?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2.Вам было интересно на уроке?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3. Справился ли ты с предложенными заданиями?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Литература: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учебник История России с древнейших времён до конца </w:t>
      </w:r>
      <w:r>
        <w:rPr>
          <w:color w:val="333333"/>
          <w:lang w:val="en-US"/>
        </w:rPr>
        <w:t>XVI</w:t>
      </w:r>
      <w:r>
        <w:rPr>
          <w:color w:val="333333"/>
        </w:rPr>
        <w:t xml:space="preserve"> века. А.А.Данилов, Л.Г. Косулина. </w:t>
      </w:r>
    </w:p>
    <w:p>
      <w:pPr>
        <w:pStyle w:val="Normal"/>
        <w:spacing w:lineRule="auto" w:line="360"/>
        <w:rPr/>
      </w:pPr>
      <w:r>
        <w:rPr/>
        <w:t>http://festival.1september.ru/articles/100321/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6:00Z</dcterms:created>
  <dc:creator>1</dc:creator>
  <dc:description/>
  <dc:language>en-US</dc:language>
  <cp:lastModifiedBy>ksenij</cp:lastModifiedBy>
  <cp:lastPrinted>2010-04-28T19:13:00Z</cp:lastPrinted>
  <dcterms:modified xsi:type="dcterms:W3CDTF">2013-04-04T08:26:00Z</dcterms:modified>
  <cp:revision>2</cp:revision>
  <dc:subject/>
  <dc:title>Экологическая акция "Чистая лесополоса " включает в себя следующие мероприятия:</dc:title>
</cp:coreProperties>
</file>